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  <w:lang w:val="ru-RU"/>
        </w:rPr>
        <w:t>9. Годовой план социально-экономического развития муниципального района «Шилкинский район»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1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 является составной частью среднесрочного плана и включает в себ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лан развития социальной сферы муниципального  района «Шилкинский район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лан развития экономики муниципальн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- улучшение качества жизни населения муниципального района «Шилкинский район на основе устойчивого экономического и социального развит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устойчивого повышения доходов на душу на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условий для социального развит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инвестиционной привлекательности приоритетных отраслей экономи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малого предприниматель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лан социально-экономического развития муниципального района «Шилкинский район» на 2011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574"/>
        <w:gridCol w:w="1084"/>
        <w:gridCol w:w="1266"/>
        <w:gridCol w:w="1076"/>
      </w:tblGrid>
      <w:tr>
        <w:trPr>
          <w:trHeight w:val="54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ндикатор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показатели социально-экономического развития муниципального образования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промышленной продукции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отгруженных товаров собственного производ</w:t>
              <w:softHyphen/>
              <w:t>ства, выполненных работ и услуг собственными силами (по фактическим видам деятельности в разрезе клас</w:t>
              <w:softHyphen/>
              <w:t>сификатора ОКВЭД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4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52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екс промышленного производства (по видам дея</w:t>
              <w:softHyphen/>
              <w:t>тельности в разрезе классификатора ОКВЭД) в сопос</w:t>
              <w:softHyphen/>
              <w:t>тавимых цен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6,1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е хозяйство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укция сельского хозяйства во всех категория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озяйств - все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тениеводст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отноводст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общего объема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укция сельхоз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дукция хозяйств населен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укция крестьянских (фермерских) хозяй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0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0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6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6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екс производства продукции сельск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хозяйства всех категорий) в сопоставимых цена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тениеводст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вотновод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стиционная и строительная деятельно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9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% к предыдущему году в сопоставимых цен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5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работ, выполненных по виду деятельности «строительство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>
                <w:rFonts w:cs="Times New Roman" w:ascii="Times New Roman" w:hAnsi="Times New Roman"/>
              </w:rPr>
              <w:t>623,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4</w:t>
            </w:r>
          </w:p>
        </w:tc>
      </w:tr>
      <w:tr>
        <w:trPr>
          <w:trHeight w:val="1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 в эксплуатацию жилых домов за счет всех источ</w:t>
              <w:softHyphen/>
              <w:t>ников финансир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с. кв. м общей площ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,3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оцентах к предыдущему периоду, в сопоставимых цен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бщественного пит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оцентах к предыдущему периоду, в сопоставимых цен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латных услуг населению, в том числе бытовых услу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ынок труда и заработной пл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списочная численность работников (без совмес</w:t>
              <w:softHyphen/>
              <w:t>тителе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2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не занятых трудовой деятельностью граждан, ищущих работу и зарегистрированных в службе занят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фициально зарегистрированных безра</w:t>
              <w:softHyphen/>
              <w:t>бот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вень зарегистрированной безработицы к трудоспо</w:t>
              <w:softHyphen/>
              <w:t>собному населени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9,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овой фонд оплаты труда работников, включая со</w:t>
              <w:softHyphen/>
              <w:t>вмещ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,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 роста к предыдущему пери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доходы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4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50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 роста к предыдущему пери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1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2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п роста к предыдущему перио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льдированный финансовый результат: прибыль, убыток (-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3042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38661,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ыль прибыльных предприятий в том чи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муниципальных унитарных пред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3,6</w:t>
            </w:r>
          </w:p>
          <w:p>
            <w:pPr>
              <w:pStyle w:val="Normal"/>
              <w:ind w:left="1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81,3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малого предпринима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предприят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занятых на малых предприятия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сфе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ность детей в возрасте 1 -6 лет местами в дошкольных образовательных учреждениях (на 100 мест приходится дете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больничных коек на 1000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щность врачебных амбулаторно-поликлинических учреждений на 1000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в смен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мест в зрительных залах на 1000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книг и журналов в библиотеках на 1000 населе</w:t>
              <w:softHyphen/>
              <w:t>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зеев на 1000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санаторно-курортных организаций и организа</w:t>
              <w:softHyphen/>
              <w:t>ций отдых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етних оздоровительных лагер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детей, отдохнувших в них за лет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спортивных сооружений и спортивных школ (ДЮСШ, СДЮШОР, ШВС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бщественного поряд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служащих муниципальных органов по охране общественного поряд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ищный фонд - всего (на конец год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яя обеспеченность населения жильем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благоустроенным и частично благоустро</w:t>
              <w:softHyphen/>
              <w:t>енны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о отремонтированных жилых домов за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начисленных субсидий на оплату жи</w:t>
              <w:softHyphen/>
              <w:t>лищно-коммунальных услу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личие основных фондов, находящихся в муниципальной собственности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 полной стоим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остаточной балансовой сто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0,0</w:t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000,0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00,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имость имущества планируемого к приватиз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ходы, получаемые от сдачи муниципального имущества в аренд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8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доходов от использования муниципального имущества в общем объеме доходов бюджет муниципального образ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7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я земельного налога в общем объеме доходов бюджета муниципального образ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ящаяся в ведении муниципального образова</w:t>
              <w:softHyphen/>
              <w:t>ния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о владение и безвозм.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в аренду предоставленная юридическим лиц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ходящаяся в собственности муниципального образования предоставленная физическим лицам: -во владение и безвозм. пользование -в аренду предоставленная юридическим лиц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090</w:t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000</w:t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0</w:t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0</w:t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7090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00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0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40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муниципального образования, предназначен</w:t>
              <w:softHyphen/>
              <w:t>ная для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риториальные резервы для развития муниципаль</w:t>
              <w:softHyphen/>
              <w:t>ного образ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граф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остоянного населения на начало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остоянного населения в возрасте моложе трудоспособного на начало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остоянного населения трудоспособного возраста на начало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2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остоянного населения в возрасте старше трудоспособного на начало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9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мохозяй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й коэффициент рождаемости на 1000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й коэффициент смертности на 1000 на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естественного прироста (убы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5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онный прирост (убыл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ы местного самоуправ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работающих в органах местного само</w:t>
              <w:softHyphen/>
              <w:t>управ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5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ходы бюджета на органы местного самоуправ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91,3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заработная пла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33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6,1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ые показатели реализации отдельных полномочий по решению вопросов местного значе</w:t>
              <w:softHyphen/>
              <w:t>ния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>доходы всего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>расходы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954,1</w:t>
            </w:r>
          </w:p>
          <w:p>
            <w:pPr>
              <w:pStyle w:val="Normal"/>
              <w:ind w:left="1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39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632,6</w:t>
            </w:r>
          </w:p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632,6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оказатели реализации муниципальных целевых программ (в разрезе каждой программы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Поддержка и развитие АК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П «Безопасность дорожного движения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П «Развитие сельских территор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Реформирование и модернизация ЖКХ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Обеспечение экологической безопасности окружающей среды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Развитие образования в «Шилкинском районе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П «Пожарная безопасность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49,3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Профилактика безнадзорности и правонарушен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П «Энергосбережение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5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Сохранение традиционной культуры народов Восточного Забайкалья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ЦП «Улучшение медицинской помощи населению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 реализации целей и задач Плана социально-экономического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униципального района «Шилкинский район» н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080"/>
        <w:gridCol w:w="1080"/>
        <w:gridCol w:w="1260"/>
        <w:gridCol w:w="144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, 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 т.ч. по источникам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  здравоохранения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лата за проектно-сметную документацию родильного и детского отделения при МУЗ «Шилкинская ЦР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дицинск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кущий ремонт ФАПов: с/п «Мирсановское»,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/п «Верхнехилинское», с. Нижняя Х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Шилкинская ЦРБ»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мобилей скор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медикаментов для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,0 районный бюджет, О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  образования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специализированной коррекционной образовательной школы-интерната с. Верхняя Х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000,0 федеральный бюджет; 43270,0 краевой бюджет; 20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итальный ремонт в МОУ Казан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текущего ремонта школ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автомобиля УАЗ для средних школ для подвоза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горячего питания учащихся в образовательных учреждениях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,0 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онструкция д/с «Ластчока» в г. Шилка, д/с №3 п. Первома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правление образования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обретение мягкого и твердого инвентаря для пришкольных интерна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ка пожарной сигнализации в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игровой мебели в 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районных мероприятий с детьми и участие в областных конкурсах и конферен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оборудования для школьных спецкабин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 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их медицинских осмо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тие физической культуры и спорта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ные соревнования по легкой атле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вар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 - 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турнир по баскет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айона - 1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ые соревнования по волейб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 -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 по шахма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 – 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спартакиада допризывной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айона - 5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ные соревнования на приз кожаный мя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 - 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тадиона «Локомот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айона - 2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портивных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айона - 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стадиона «Локомот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района - 1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ельство трибуны на стадионе «Локомот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 - 3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спорткомитет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зональных мероприятий («Мозайка», «Нюанс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смотров конкурснов «Лучший специалист года», «Лучшее учреждение культуры года», поощрение побе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ведение фестивалей: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Серебряная река», «Забайкальское село», «Хрустальный башмачок»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празд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-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ярмарок, конкурсов, творческих встреч, выставок декоративного твор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ка пожарной сигнализации в учреждениях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районный бюджет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подписки на периодически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лнение библиотечного кни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бюджет поселений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культуры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мероприятий направленных на экологическое пр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библиотека, экологический 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ей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библиот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тературы по э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библиотека, экологический 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научно-практической конференции по э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цен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экологической безопасности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-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й центр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дежная поли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мероприятий по программе «Молодежь Шилкинского района 2009-2011 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. р-на, Упр. Образования, ОВД, ЦЗ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летнего отдыха и занятости детей группы р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. р-на, Упр. Образования, ОВД, ЦЗ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лагерей труда и отдыха, трудовых бригад для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. р-на,  ЦЗ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овые рейды по местам скопления подростков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. образования, ОВД, ПДН, КДН, Адм.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. р-на, комитет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трудничество с Обществом инвалидов, проведение мероприятий для молодых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/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ru-RU"/>
              </w:rPr>
              <w:instrText xml:space="preserve"> LINK Word.Document.8 "C:\\Documents and Settings\\шилка\\Рабочий стол\\ПРограмма СЭР 11-20\\2011-2020г. оконч..doc" OLE_LINK1 \a \r  \* MERGEFORMAT </w:instrTex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  <w:r>
              <w:rPr>
                <w:b/>
                <w:bCs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шибка! Ошибка связи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  <w:r>
              <w:rPr>
                <w:b/>
                <w:bCs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>общество инвалидов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мещение процентной ставки по полученным в банках креди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 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. по финансам, ком. эконом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частие в заседаниях Советов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. эконом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ведение информации заинтересованных лиц с целью максимально широкого круга потенциальных получателей гос. поддержки мало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ЗН, 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. эконом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дней расширенного приема бизнес консультационных услуг – день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ждый 2-й и 4-й вторник меся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. Экономики, ком. по имуществу и зем. отнош.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проекта разработки месторождения «Луковая г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000,0-фед. 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0,0-кр. 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00,0-мест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,0-соб.с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проекта по организации сборочного производства малой техники «Сервис-станда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90,0-фед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,0-кр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,0-мест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-соб.с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«Реконструкция теплиц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0,0-фед.б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,0-кр. 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5.0-мест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,0-соб.с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проекта по расширению предприятия по распиловке древе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,0-фед. 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-кр,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0-мест.б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-соб.с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ализация проекта по производству свинины с законченным производственным циклом ГАУСО «первомайский психоневрологический дом-интерна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40,0-фед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,0-кр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0,0-мест.б.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-соб.с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жилищно-коммунального комплек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троительство единой котельной и реконструкция сетей тепл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течении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 – 28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евой –  14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ный - 500,0 бюджет поселений – 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тельной п. Холб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-40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- 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дороги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Могойтуй- Первомай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- 300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-1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 и содержание внутренни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- 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приборов учета потребления коммунальных услуг для бюджетных организаций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ный бюджет-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насосов для котельных бюджет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-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обретение котлов для организаций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- 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А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программы «Развитие сельских территорий»</w:t>
              <w:br/>
              <w:t>с/п «Мирсановское»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п «Шилки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деральный бюджет – 150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евой – 40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йонный – 9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 поселений – 2000,0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с/х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с/п «Мирсановское»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г/п «Шилкинское»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 МР «Шилк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ивотноводства (коню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– 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/х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социальной сф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мплекса «Детская дерев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ный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краевой программы «Дополнительные меры снижения напряженности а рынке тру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– 113,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МР,</w:t>
            </w:r>
          </w:p>
          <w:p>
            <w:pPr>
              <w:pStyle w:val="Normal"/>
              <w:overflowPunct w:val="false"/>
              <w:autoSpaceDE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10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едеральный бюджет – 645180,0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аевой бюджет – 308515,0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йонный бюджет –39883,2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поселений – 8195,0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 –49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firstLine="108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33:00Z</dcterms:created>
  <dc:creator>shilka</dc:creator>
  <dc:description/>
  <cp:keywords/>
  <dc:language>en-US</dc:language>
  <cp:lastModifiedBy>shilka</cp:lastModifiedBy>
  <dcterms:modified xsi:type="dcterms:W3CDTF">2011-12-14T05:02:00Z</dcterms:modified>
  <cp:revision>4</cp:revision>
  <dc:subject/>
  <dc:title/>
</cp:coreProperties>
</file>